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bCs/>
          <w:sz w:val="22"/>
          <w:lang w:val="en-US" w:eastAsia="en-US"/>
        </w:rPr>
      </w:pPr>
      <w:r>
        <w:rPr>
          <w:rFonts w:ascii="Devanagari MT;Arial Unicode MS" w:hAnsi="Devanagari MT;Arial Unicode MS" w:cs="Mangal"/>
          <w:bCs/>
          <w:lang w:val="en-US" w:eastAsia="en-US" w:bidi="hi-IN"/>
        </w:rPr>
        <w:t>एक्वाफोल्ड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ने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अपने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संस्करण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bCs/>
          <w:lang w:val="en-US" w:eastAsia="en-US" w:bidi="hi-IN"/>
        </w:rPr>
        <w:t xml:space="preserve">7.5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हिंदी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रूप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बाहर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निकाला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bCs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जिसमें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है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व्यवसाय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विश्लेषकों</w:t>
      </w:r>
      <w:r>
        <w:rPr>
          <w:rFonts w:cs="Devanagari MT;Arial Unicode MS" w:ascii="Devanagari MT;Arial Unicode MS" w:hAnsi="Devanagari MT;Arial Unicode MS"/>
          <w:bCs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डेवलपरों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डेटाबेस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प्रशासकों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अतिरिक्त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निष्पादन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देनेवाली</w:t>
      </w:r>
      <w:r>
        <w:rPr>
          <w:rFonts w:ascii="Devanagari MT;Arial Unicode MS" w:hAnsi="Devanagari MT;Arial Unicode MS" w:cs="Devanagari MT;Arial Unicode MS"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bCs/>
          <w:lang w:val="en-US" w:eastAsia="en-US" w:bidi="hi-IN"/>
        </w:rPr>
        <w:t>विशेषताए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bCs/>
          <w:sz w:val="20"/>
          <w:lang w:val="en-US" w:eastAsia="en-US"/>
        </w:rPr>
      </w:pPr>
      <w:r>
        <w:rPr>
          <w:rFonts w:cs="Devanagari MT;Arial Unicode MS" w:ascii="Devanagari MT;Arial Unicode MS" w:hAnsi="Devanagari MT;Arial Unicode MS"/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b/>
          <w:b/>
          <w:bCs/>
          <w:lang w:val="en-US" w:eastAsia="en-US" w:bidi="hi-IN"/>
        </w:rPr>
        <w:t>सनीवेल</w:t>
      </w:r>
      <w:r>
        <w:rPr>
          <w:rFonts w:cs="Devanagari MT;Arial Unicode MS" w:ascii="Devanagari MT;Arial Unicode MS" w:hAnsi="Devanagari MT;Arial Unicode MS"/>
          <w:b/>
          <w:bCs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b/>
          <w:b/>
          <w:bCs/>
          <w:lang w:val="en-US" w:eastAsia="en-US" w:bidi="hi-IN"/>
        </w:rPr>
        <w:t>कैलिफोर्निया</w:t>
      </w:r>
      <w:r>
        <w:rPr>
          <w:rFonts w:ascii="Devanagari MT;Arial Unicode MS" w:hAnsi="Devanagari MT;Arial Unicode MS" w:cs="Devanagari MT;Arial Unicode MS"/>
          <w:b/>
          <w:b/>
          <w:bCs/>
          <w:lang w:val="en-US" w:eastAsia="en-US" w:bidi="hi-IN"/>
        </w:rPr>
        <w:t xml:space="preserve"> </w:t>
      </w:r>
      <w:r>
        <w:rPr>
          <w:rFonts w:ascii="Devanagari MT;Arial Unicode MS" w:hAnsi="Devanagari MT;Arial Unicode MS" w:cs="Devanagari MT;Arial Unicode MS"/>
          <w:b/>
          <w:b/>
          <w:bCs/>
          <w:sz w:val="18"/>
          <w:sz w:val="18"/>
          <w:lang w:val="en-US" w:eastAsia="en-US" w:bidi="hi-IN"/>
        </w:rPr>
        <w:t>–</w:t>
      </w:r>
      <w:r>
        <w:rPr>
          <w:rFonts w:ascii="Devanagari MT;Arial Unicode MS" w:hAnsi="Devanagari MT;Arial Unicode MS" w:cs="Devanagari MT;Arial Unicode MS"/>
          <w:b/>
          <w:b/>
          <w:bCs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b/>
          <w:bCs/>
          <w:lang w:val="en-US" w:eastAsia="en-US" w:bidi="hi-IN"/>
        </w:rPr>
        <w:t xml:space="preserve">27 </w:t>
      </w:r>
      <w:r>
        <w:rPr>
          <w:rFonts w:ascii="Devanagari MT;Arial Unicode MS" w:hAnsi="Devanagari MT;Arial Unicode MS" w:cs="Mangal"/>
          <w:b/>
          <w:b/>
          <w:bCs/>
          <w:lang w:val="en-US" w:eastAsia="en-US" w:bidi="hi-IN"/>
        </w:rPr>
        <w:t>अप्रैल</w:t>
      </w:r>
      <w:r>
        <w:rPr>
          <w:rFonts w:ascii="Devanagari MT;Arial Unicode MS" w:hAnsi="Devanagari MT;Arial Unicode MS" w:cs="Devanagari MT;Arial Unicode MS"/>
          <w:b/>
          <w:b/>
          <w:bCs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b/>
          <w:bCs/>
          <w:lang w:val="en-US" w:eastAsia="en-US" w:bidi="hi-IN"/>
        </w:rPr>
        <w:t xml:space="preserve">2009 </w:t>
      </w:r>
      <w:r>
        <w:rPr>
          <w:rFonts w:cs="Devanagari MT;Arial Unicode MS" w:ascii="Devanagari MT;Arial Unicode MS" w:hAnsi="Devanagari MT;Arial Unicode MS"/>
          <w:b/>
          <w:bCs/>
          <w:sz w:val="18"/>
          <w:lang w:val="en-US" w:eastAsia="en-US" w:bidi="hi-IN"/>
        </w:rPr>
        <w:t>–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फोल्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ं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. </w:t>
      </w:r>
      <w:r>
        <w:rPr>
          <w:rFonts w:ascii="Devanagari MT;Arial Unicode MS" w:hAnsi="Devanagari MT;Arial Unicode MS" w:cs="Mangal"/>
          <w:lang w:val="en-US" w:eastAsia="en-US" w:bidi="hi-IN"/>
        </w:rPr>
        <w:t>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प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7.5 </w:t>
      </w:r>
      <w:r>
        <w:rPr>
          <w:rFonts w:ascii="Devanagari MT;Arial Unicode MS" w:hAnsi="Devanagari MT;Arial Unicode MS" w:cs="Mangal"/>
          <w:lang w:val="en-US" w:eastAsia="en-US" w:bidi="hi-IN"/>
        </w:rPr>
        <w:t>बाह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काल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शक्तिशाल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शास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हत्वपूर्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पग्रे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ंतराफल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े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ुअला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्ह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यंत्र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स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ना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्व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ोकप्रि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ोकी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स्ता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ु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ौ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ाष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ा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ई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ाषाए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>–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िंद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च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ोल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चे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ेन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नोर्वेज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वीड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फिन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ूनानी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ु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21 </w:t>
      </w:r>
      <w:r>
        <w:rPr>
          <w:rFonts w:ascii="Devanagari MT;Arial Unicode MS" w:hAnsi="Devanagari MT;Arial Unicode MS" w:cs="Mangal"/>
          <w:lang w:val="en-US" w:eastAsia="en-US" w:bidi="hi-IN"/>
        </w:rPr>
        <w:t>भाष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्यवसा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्लेषको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वलपर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शासक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डीबीए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रद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वरूप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्योंक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भ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ा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हुउपयोग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बहुमंच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ुप्रयोग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ेक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ऐंटरप्रा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िलेशन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िजाइन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ेवलपमें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खरखाव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म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ैस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चाक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ंडोस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मै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ओएसएक्स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ोलैरि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ंच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ओरेकल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एलयूव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ीब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2, </w:t>
      </w:r>
      <w:r>
        <w:rPr>
          <w:rFonts w:ascii="Devanagari MT;Arial Unicode MS" w:hAnsi="Devanagari MT;Arial Unicode MS" w:cs="Mangal"/>
          <w:lang w:val="en-US" w:eastAsia="en-US" w:bidi="hi-IN"/>
        </w:rPr>
        <w:t>आईश्रेण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ीब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2, </w:t>
      </w:r>
      <w:r>
        <w:rPr>
          <w:rFonts w:ascii="Devanagari MT;Arial Unicode MS" w:hAnsi="Devanagari MT;Arial Unicode MS" w:cs="Mangal"/>
          <w:lang w:val="en-US" w:eastAsia="en-US" w:bidi="hi-IN"/>
        </w:rPr>
        <w:t>माइक्रोसोफ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सक्यूए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र्व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माईएसक्यूएल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ाइबेस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इन्फोर्मिक्स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अपैच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र्ब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ोस्टग्रेएसक्यूए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र्थ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मुख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र्किटेक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ील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्रो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ह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"</w:t>
      </w:r>
      <w:r>
        <w:rPr>
          <w:rFonts w:ascii="Devanagari MT;Arial Unicode MS" w:hAnsi="Devanagari MT;Arial Unicode MS" w:cs="Mangal"/>
          <w:lang w:val="en-US" w:eastAsia="en-US" w:bidi="hi-IN"/>
        </w:rPr>
        <w:t>यह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शासको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व्यवसा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्लेषक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वलपर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ोजा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ऐंटरप्रा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िलेशेन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ाथ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वि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र्म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ाइफ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ैस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हुउपयोग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 </w:t>
      </w:r>
      <w:r>
        <w:rPr>
          <w:rFonts w:ascii="Devanagari MT;Arial Unicode MS" w:hAnsi="Devanagari MT;Arial Unicode MS" w:cs="Mangal"/>
          <w:lang w:val="en-US" w:eastAsia="en-US" w:bidi="hi-IN"/>
        </w:rPr>
        <w:t>उस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स्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7.5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म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प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र्माइश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ध्य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र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ख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ु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्वार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ंग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े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ीच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ोड़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:</w:t>
      </w:r>
      <w:r>
        <w:rPr>
          <w:rFonts w:cs="Devanagari MT;Arial Unicode MS" w:ascii="Devanagari MT;Arial Unicode MS" w:hAnsi="Devanagari MT;Arial Unicode MS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ध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े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ष्पादन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ंपूर्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ाइल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ंतर्वस्तु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कै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ाइ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ा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वास्क्रिप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अतिरिक्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िंदी</w:t>
      </w:r>
      <w:r>
        <w:rPr>
          <w:rFonts w:ascii="Devanagari MT;Arial Unicode MS" w:hAnsi="Devanagari MT;Arial Unicode MS" w:eastAsia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ेत</w:t>
      </w:r>
      <w:r>
        <w:rPr>
          <w:rFonts w:ascii="Devanagari MT;Arial Unicode MS" w:hAnsi="Devanagari MT;Arial Unicode MS" w:eastAsia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21 </w:t>
      </w:r>
      <w:r>
        <w:rPr>
          <w:rFonts w:ascii="Devanagari MT;Arial Unicode MS" w:hAnsi="Devanagari MT;Arial Unicode MS" w:cs="Mangal"/>
          <w:lang w:val="en-US" w:eastAsia="en-US" w:bidi="hi-IN"/>
        </w:rPr>
        <w:t>भाष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ोकीकरण।</w:t>
      </w:r>
      <w:r>
        <w:rPr>
          <w:sz w:val="18"/>
          <w:sz w:val="18"/>
          <w:lang w:val="en-US" w:eastAsia="en-US" w:bidi="hi-IN"/>
        </w:rPr>
        <w:t>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खेंग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हल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स्करण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ुलन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. 7.5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ंतराफल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ष्पाद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ुगुन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ेज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ारंभ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ड़े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बड़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ाठ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्रि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िणाम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ुनर्प्राप्त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पनेवाल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मृत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40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%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ई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िस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ड़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बड़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त्र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ुअलाइ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ध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ुविध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गी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. 7.5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ाइ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स्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यंत्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धान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वर्श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ंट्रो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िपोसिटर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ाइ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ूर्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ंतर्वस्तु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ेज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ुविध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द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कीम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चर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द्यम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उं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क्रिप्ट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क्रिप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ृक्ष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फाइ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ह्व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द्यम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भ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ाइल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िर्देशिक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त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चूंक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ृष्ठभूमि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थ्रे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र्यक्ष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ूप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ो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ौर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्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योग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र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ख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क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संस्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7.5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वास्क्रिप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ोड़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िन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्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क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ि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जबू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ीचर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पेक्ष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ख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वैस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जूब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ीच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भ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क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्वार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ख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ुस्तकचिह्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ुंज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शामि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िन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दद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स्तावेज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ने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थान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ेज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हुंच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क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टप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क्लिपबोर्ड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प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सक्यूए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थन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ाक्य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विन्या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लोक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आरटीएफ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फोर्मै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हेज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िस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इक्रोसोफ्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र्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ईमे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चिपका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ाठ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ंग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संकेत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ुरक्ष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ह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व्यवसा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्लेषक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ौ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तिरिक्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का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ोड़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िलेशन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ुअलाइसेश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ुगम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ना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न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शामि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:</w:t>
      </w:r>
      <w:r>
        <w:rPr>
          <w:rFonts w:cs="Devanagari MT;Arial Unicode MS" w:ascii="Devanagari MT;Arial Unicode MS" w:hAnsi="Devanagari MT;Arial Unicode MS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ूह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तंभ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टै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ुआ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तंभ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मूह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ट्ट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टै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ुआ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ट्ट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टै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ुआ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ेख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्रकीर्णि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लो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बुलबुल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ऊंचा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खोलो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नीचा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बंद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कर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ैंडलस्ट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चित्र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बवर्श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एसवीएन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 1.5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र्थन</w:t>
      </w:r>
      <w:r>
        <w:rPr>
          <w:rFonts w:ascii="Devanagari MT;Arial Unicode MS" w:hAnsi="Devanagari MT;Arial Unicode MS" w:eastAsia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eastAsia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रण</w:t>
      </w:r>
      <w:r>
        <w:rPr>
          <w:rFonts w:cs="Mangal" w:ascii="Devanagari MT;Arial Unicode MS" w:hAnsi="Devanagari MT;Arial Unicode MS"/>
          <w:lang w:val="en-US" w:eastAsia="en-US" w:bidi="hi-IN"/>
        </w:rPr>
        <w:t>,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ृश्यात्म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पाद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ईआ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डल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ीबी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एसक्यूए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ोषमार्ज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कीम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ुलना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सक्यूए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तिहा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20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ध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्नतीकरण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.7.5 </w:t>
      </w:r>
      <w:r>
        <w:rPr>
          <w:rFonts w:ascii="Devanagari MT;Arial Unicode MS" w:hAnsi="Devanagari MT;Arial Unicode MS" w:cs="Mangal"/>
          <w:lang w:val="en-US" w:eastAsia="en-US" w:bidi="hi-IN"/>
        </w:rPr>
        <w:t>अब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बस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शक्तिशाल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ंस्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7.5 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http</w:t>
      </w:r>
      <w:r>
        <w:rPr>
          <w:rFonts w:cs="Devanagari MT;Arial Unicode MS"/>
          <w:sz w:val="18"/>
          <w:szCs w:val="18"/>
        </w:rPr>
        <w:t>://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www.aquafold.com/hi/downloads.html</w:t>
      </w:r>
      <w:r>
        <w:rPr/>
        <w:t xml:space="preserve">  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तुरं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ाउनलो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ई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िशेषत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न्नतीकरण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ूर्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ूच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http</w:t>
      </w:r>
      <w:r>
        <w:rPr>
          <w:rFonts w:cs="Devanagari MT;Arial Unicode MS"/>
          <w:sz w:val="18"/>
          <w:szCs w:val="18"/>
        </w:rPr>
        <w:t>://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www.aquafold.com/d75/docs/index.html</w:t>
      </w:r>
      <w:r>
        <w:rPr/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ख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कत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इ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ाषाओ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ाष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ै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:</w:t>
      </w:r>
      <w:r>
        <w:rPr>
          <w:rFonts w:cs="Devanagari MT;Arial Unicode MS" w:ascii="Devanagari MT;Arial Unicode MS" w:hAnsi="Devanagari MT;Arial Unicode MS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िंद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अंग्रेज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पेन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फ्रांसीस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ुर्तगाल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ुर्तगाल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ब्राजील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, </w:t>
      </w:r>
      <w:r>
        <w:rPr>
          <w:rFonts w:ascii="Devanagari MT;Arial Unicode MS" w:hAnsi="Devanagari MT;Arial Unicode MS" w:cs="Mangal"/>
          <w:lang w:val="en-US" w:eastAsia="en-US" w:bidi="hi-IN"/>
        </w:rPr>
        <w:t>इतालव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र्मन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च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पोल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चे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डेन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नोर्वेज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स्वीड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फिन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रूस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यूनानी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कोरिया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चीन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परंपरागत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, </w:t>
      </w:r>
      <w:r>
        <w:rPr>
          <w:rFonts w:ascii="Devanagari MT;Arial Unicode MS" w:hAnsi="Devanagari MT;Arial Unicode MS" w:cs="Mangal"/>
          <w:lang w:val="en-US" w:eastAsia="en-US" w:bidi="hi-IN"/>
        </w:rPr>
        <w:t>चीन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(</w:t>
      </w:r>
      <w:r>
        <w:rPr>
          <w:rFonts w:ascii="Devanagari MT;Arial Unicode MS" w:hAnsi="Devanagari MT;Arial Unicode MS" w:cs="Mangal"/>
          <w:lang w:val="en-US" w:eastAsia="en-US" w:bidi="hi-IN"/>
        </w:rPr>
        <w:t>सरलीकृत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)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पानी।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Mangal"/>
          <w:lang w:val="en-US" w:eastAsia="en-US" w:bidi="hi-IN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एक्व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्टूडिय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7.5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</w:t>
      </w:r>
      <w:r>
        <w:rPr>
          <w:rFonts w:cs="Mangal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व्यावसाय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म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399 </w:t>
      </w:r>
      <w:r>
        <w:rPr>
          <w:rFonts w:ascii="Devanagari MT;Arial Unicode MS" w:hAnsi="Devanagari MT;Arial Unicode MS" w:cs="Mangal"/>
          <w:lang w:val="en-US" w:eastAsia="en-US" w:bidi="hi-IN"/>
        </w:rPr>
        <w:t>अमरी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ाल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lang w:val="en-US" w:eastAsia="en-US"/>
        </w:rPr>
        <w:t xml:space="preserve"> अन्य प्रतिस्पर्धी उत्पादों के विपरीत</w:t>
      </w:r>
      <w:r>
        <w:rPr>
          <w:rFonts w:cs="Devanagari MT;Arial Unicode MS" w:ascii="Devanagari MT;Arial Unicode MS" w:hAnsi="Devanagari MT;Arial Unicode MS"/>
          <w:lang w:val="en-US" w:eastAsia="en-US"/>
        </w:rPr>
        <w:t xml:space="preserve">, </w:t>
      </w:r>
      <w:r>
        <w:rPr>
          <w:rFonts w:ascii="Devanagari MT;Arial Unicode MS" w:hAnsi="Devanagari MT;Arial Unicode MS" w:cs="Devanagari MT;Arial Unicode MS"/>
          <w:lang w:val="en-US" w:eastAsia="en-US"/>
        </w:rPr>
        <w:t>जिनमें एक से अधिक प्रकार के डेटाबेसों या प्रचालन तंत्रों में उपयोग करने के लिए अतिरिक्त लाइसेन्स खरीदने पड़ते हैं</w:t>
      </w:r>
      <w:r>
        <w:rPr>
          <w:rFonts w:cs="Devanagari MT;Arial Unicode MS" w:ascii="Devanagari MT;Arial Unicode MS" w:hAnsi="Devanagari MT;Arial Unicode MS"/>
          <w:lang w:val="en-US" w:eastAsia="en-US"/>
        </w:rPr>
        <w:t xml:space="preserve">, </w:t>
      </w:r>
      <w:r>
        <w:rPr>
          <w:rFonts w:ascii="Devanagari MT;Arial Unicode MS" w:hAnsi="Devanagari MT;Arial Unicode MS" w:cs="Devanagari MT;Arial Unicode MS"/>
          <w:lang w:val="en-US" w:eastAsia="en-US"/>
        </w:rPr>
        <w:t xml:space="preserve">एक्वा डेटा स्टूडियो का लाइसेन्स सभी डेटाबेसों और प्रचालन तंत्रों को समाविष्ट करता है। </w:t>
      </w:r>
      <w:r>
        <w:rPr>
          <w:rFonts w:ascii="Devanagari MT;Arial Unicode MS" w:hAnsi="Devanagari MT;Arial Unicode MS" w:cs="Mangal"/>
          <w:lang w:val="en-US" w:eastAsia="en-US" w:bidi="hi-IN"/>
        </w:rPr>
        <w:t>वर्तमान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धार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िन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वध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माप्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चु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अपन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त्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139.65 </w:t>
      </w:r>
      <w:r>
        <w:rPr>
          <w:rFonts w:ascii="Devanagari MT;Arial Unicode MS" w:hAnsi="Devanagari MT;Arial Unicode MS" w:cs="Mangal"/>
          <w:lang w:val="en-US" w:eastAsia="en-US" w:bidi="hi-IN"/>
        </w:rPr>
        <w:t>अमरी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ाल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वीनीकृ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कत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यान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न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मत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ात्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35% </w:t>
      </w:r>
      <w:r>
        <w:rPr>
          <w:rFonts w:ascii="Devanagari MT;Arial Unicode MS" w:hAnsi="Devanagari MT;Arial Unicode MS" w:cs="Mangal"/>
          <w:lang w:val="en-US" w:eastAsia="en-US" w:bidi="hi-IN"/>
        </w:rPr>
        <w:t>में।</w:t>
      </w:r>
      <w:r>
        <w:rPr>
          <w:rFonts w:ascii="Devanagari MT;Arial Unicode MS" w:hAnsi="Devanagari MT;Arial Unicode MS" w:cs="Devanagari MT;Arial Unicode MS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हु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>-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eastAsia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ाइसेन्स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खरीद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छूट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भ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लब्ध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जिसक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नकार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cs="Helvetica" w:ascii="Helvetica" w:hAnsi="Helvetica"/>
          <w:color w:val="008000"/>
          <w:lang w:val="en-US" w:eastAsia="en-US" w:bidi="hi-IN"/>
        </w:rPr>
        <w:t>http</w:t>
      </w:r>
      <w:r>
        <w:rPr>
          <w:rFonts w:cs="Devanagari MT;Arial Unicode MS" w:ascii="Devanagari MT;Arial Unicode MS" w:hAnsi="Devanagari MT;Arial Unicode MS"/>
          <w:color w:val="008000"/>
          <w:lang w:val="en-US" w:eastAsia="en-US" w:bidi="hi-IN"/>
        </w:rPr>
        <w:t>://</w:t>
      </w:r>
      <w:r>
        <w:rPr>
          <w:rFonts w:cs="Helvetica" w:ascii="Helvetica" w:hAnsi="Helvetica"/>
          <w:color w:val="008000"/>
          <w:lang w:val="en-US" w:eastAsia="en-US" w:bidi="hi-IN"/>
        </w:rPr>
        <w:t>aquafold</w:t>
      </w:r>
      <w:r>
        <w:rPr>
          <w:rFonts w:cs="Devanagari MT;Arial Unicode MS" w:ascii="Devanagari MT;Arial Unicode MS" w:hAnsi="Devanagari MT;Arial Unicode MS"/>
          <w:color w:val="008000"/>
          <w:lang w:val="en-US" w:eastAsia="en-US" w:bidi="hi-IN"/>
        </w:rPr>
        <w:t>.</w:t>
      </w:r>
      <w:r>
        <w:rPr>
          <w:rFonts w:cs="Helvetica" w:ascii="Helvetica" w:hAnsi="Helvetica"/>
          <w:color w:val="008000"/>
          <w:lang w:val="en-US" w:eastAsia="en-US" w:bidi="hi-IN"/>
        </w:rPr>
        <w:t>com/hi</w:t>
      </w:r>
      <w:r>
        <w:rPr>
          <w:rFonts w:cs="Devanagari MT;Arial Unicode MS" w:ascii="Devanagari MT;Arial Unicode MS" w:hAnsi="Devanagari MT;Arial Unicode MS"/>
          <w:color w:val="008000"/>
          <w:lang w:val="en-US" w:eastAsia="en-US" w:bidi="hi-IN"/>
        </w:rPr>
        <w:t>/</w:t>
      </w:r>
      <w:r>
        <w:rPr>
          <w:rFonts w:cs="Helvetica" w:ascii="Helvetica" w:hAnsi="Helvetica"/>
          <w:color w:val="008000"/>
          <w:lang w:val="en-US" w:eastAsia="en-US" w:bidi="hi-IN"/>
        </w:rPr>
        <w:t>licensing</w:t>
      </w:r>
      <w:r>
        <w:rPr>
          <w:rFonts w:cs="Devanagari MT;Arial Unicode MS" w:ascii="Devanagari MT;Arial Unicode MS" w:hAnsi="Devanagari MT;Arial Unicode MS"/>
          <w:color w:val="008000"/>
          <w:lang w:val="en-US" w:eastAsia="en-US" w:bidi="hi-IN"/>
        </w:rPr>
        <w:t>.</w:t>
      </w:r>
      <w:r>
        <w:rPr>
          <w:rFonts w:cs="Helvetica" w:ascii="Helvetica" w:hAnsi="Helvetica"/>
          <w:color w:val="008000"/>
          <w:lang w:val="en-US" w:eastAsia="en-US" w:bidi="hi-IN"/>
        </w:rPr>
        <w:t>html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ई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 w:bidi="hi-IN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एक्वाफोल्ड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इंक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., </w:t>
      </w:r>
      <w:r>
        <w:rPr>
          <w:rFonts w:ascii="Devanagari MT;Arial Unicode MS" w:hAnsi="Devanagari MT;Arial Unicode MS" w:cs="Mangal"/>
          <w:lang w:val="en-US" w:eastAsia="en-US" w:bidi="hi-IN"/>
        </w:rPr>
        <w:t>रिलेशनल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ो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ोफ्टवेयर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करण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बनात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 xml:space="preserve">90 </w:t>
      </w:r>
      <w:r>
        <w:rPr>
          <w:rFonts w:ascii="Devanagari MT;Arial Unicode MS" w:hAnsi="Devanagari MT;Arial Unicode MS" w:cs="Mangal"/>
          <w:lang w:val="en-US" w:eastAsia="en-US" w:bidi="hi-IN"/>
        </w:rPr>
        <w:t>स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धिक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देशों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 xml:space="preserve">300,000 </w:t>
      </w:r>
      <w:r>
        <w:rPr>
          <w:rFonts w:ascii="Devanagari MT;Arial Unicode MS" w:hAnsi="Devanagari MT;Arial Unicode MS" w:cs="Mangal"/>
          <w:lang w:val="en-US" w:eastAsia="en-US" w:bidi="hi-IN"/>
        </w:rPr>
        <w:t>प्रयोक्ता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फोलड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त्पादों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उपयोग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पन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रिलेशेनल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डेटाबेस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भिकल्पन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विकास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और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्रशासन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रते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ं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एक्वाफोल्ड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ुख्यालय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सनीवेल</w:t>
      </w:r>
      <w:r>
        <w:rPr>
          <w:rFonts w:cs="Devanagari MT;Arial Unicode MS" w:ascii="Devanagari MT;Arial Unicode MS" w:hAnsi="Devanagari MT;Arial Unicode MS"/>
          <w:lang w:val="en-US" w:eastAsia="en-US" w:bidi="hi-IN"/>
        </w:rPr>
        <w:t xml:space="preserve">, </w:t>
      </w:r>
      <w:r>
        <w:rPr>
          <w:rFonts w:ascii="Devanagari MT;Arial Unicode MS" w:hAnsi="Devanagari MT;Arial Unicode MS" w:cs="Mangal"/>
          <w:lang w:val="en-US" w:eastAsia="en-US" w:bidi="hi-IN"/>
        </w:rPr>
        <w:t>कैलिफोर्निया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है।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अधिक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जानकारी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के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लिए</w:t>
      </w:r>
      <w:r>
        <w:rPr>
          <w:rFonts w:ascii="Devanagari MT;Arial Unicode MS" w:hAnsi="Devanagari MT;Arial Unicode MS" w:cs="Devanagari MT;Arial Unicode MS"/>
          <w:sz w:val="18"/>
          <w:sz w:val="18"/>
          <w:lang w:val="en-US" w:eastAsia="en-US" w:bidi="hi-IN"/>
        </w:rPr>
        <w:t xml:space="preserve"> 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http</w:t>
      </w:r>
      <w:r>
        <w:rPr>
          <w:rFonts w:cs="Devanagari MT;Arial Unicode MS"/>
          <w:sz w:val="18"/>
          <w:szCs w:val="18"/>
        </w:rPr>
        <w:t>://</w:t>
      </w:r>
      <w:r>
        <w:rPr>
          <w:rFonts w:cs="Devanagari MT;Arial Unicode MS" w:ascii="Devanagari MT;Arial Unicode MS" w:hAnsi="Devanagari MT;Arial Unicode MS"/>
          <w:sz w:val="18"/>
          <w:szCs w:val="18"/>
          <w:lang w:val="en-US" w:eastAsia="en-US" w:bidi="hi-IN"/>
        </w:rPr>
        <w:t>www.aquafold.com/hi</w:t>
      </w:r>
      <w:r>
        <w:rPr/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में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पधारें।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cs="Devanagari MT;Arial Unicode MS" w:ascii="Devanagari MT;Arial Unicode MS" w:hAnsi="Devanagari MT;Arial Unicode MS"/>
          <w:sz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संपर्क</w:t>
      </w:r>
      <w:r>
        <w:rPr>
          <w:rFonts w:cs="Devanagari MT;Arial Unicode MS" w:ascii="Devanagari MT;Arial Unicode MS" w:hAnsi="Devanagari MT;Arial Unicode MS"/>
          <w:sz w:val="18"/>
          <w:lang w:val="en-US" w:eastAsia="en-US" w:bidi="hi-IN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Devanagari MT;Arial Unicode MS" w:hAnsi="Devanagari MT;Arial Unicode MS" w:cs="Devanagari MT;Arial Unicode MS"/>
          <w:sz w:val="18"/>
          <w:lang w:val="en-US" w:eastAsia="en-US"/>
        </w:rPr>
      </w:pPr>
      <w:r>
        <w:rPr>
          <w:rFonts w:ascii="Devanagari MT;Arial Unicode MS" w:hAnsi="Devanagari MT;Arial Unicode MS" w:cs="Mangal"/>
          <w:lang w:val="en-US" w:eastAsia="en-US" w:bidi="hi-IN"/>
        </w:rPr>
        <w:t>ग्विलेर्मो</w:t>
      </w:r>
      <w:r>
        <w:rPr>
          <w:rFonts w:ascii="Devanagari MT;Arial Unicode MS" w:hAnsi="Devanagari MT;Arial Unicode MS" w:cs="Devanagari MT;Arial Unicode MS"/>
          <w:lang w:val="en-US" w:eastAsia="en-US" w:bidi="hi-IN"/>
        </w:rPr>
        <w:t xml:space="preserve"> </w:t>
      </w:r>
      <w:r>
        <w:rPr>
          <w:rFonts w:ascii="Devanagari MT;Arial Unicode MS" w:hAnsi="Devanagari MT;Arial Unicode MS" w:cs="Mangal"/>
          <w:lang w:val="en-US" w:eastAsia="en-US" w:bidi="hi-IN"/>
        </w:rPr>
        <w:t>ग्रो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lang w:val="en-US" w:eastAsia="en-US"/>
        </w:rPr>
        <w:t>guillermogron@aquafold</w:t>
      </w:r>
      <w:r>
        <w:rPr>
          <w:rFonts w:cs="Devanagari MT;Arial Unicode MS" w:ascii="Devanagari MT;Arial Unicode MS" w:hAnsi="Devanagari MT;Arial Unicode MS"/>
          <w:sz w:val="18"/>
          <w:lang w:val="en-US" w:eastAsia="en-US"/>
        </w:rPr>
        <w:t>.</w:t>
      </w:r>
      <w:r>
        <w:rPr>
          <w:rFonts w:cs="Helvetica" w:ascii="Helvetica" w:hAnsi="Helvetica"/>
          <w:sz w:val="18"/>
          <w:lang w:val="en-US" w:eastAsia="en-US"/>
        </w:rPr>
        <w:t>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vanagari MT">
    <w:altName w:val="Arial Unicode MS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5:36:00Z</dcterms:created>
  <dc:creator>Guillermo Gron</dc:creator>
  <dc:description/>
  <cp:keywords/>
  <dc:language>en-US</dc:language>
  <cp:lastModifiedBy>Niels Gron</cp:lastModifiedBy>
  <cp:lastPrinted>2113-01-01T00:00:00Z</cp:lastPrinted>
  <dcterms:modified xsi:type="dcterms:W3CDTF">2009-04-18T01:46:00Z</dcterms:modified>
  <cp:revision>13</cp:revision>
  <dc:subject/>
  <dc:title>AquaFold releases Version 7</dc:title>
</cp:coreProperties>
</file>